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Please answer the following questions so that I can get to know you a little better.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me: rebecca Mullin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Birthday: June 14, 1994 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avorite subject in school: French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hy is that your favorite subject?  It’s easier for me to understand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ho was your history teacher last year?  Ms.  Arena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hat was your favorite unit or topic in your last history class?  Civil War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Tell me something interesting about yourself that I would not automatically know. My absolute favorite sport is skiing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avorite band/type of music: Taylor Swift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avorite book: Kitchen House/Molokai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Hidden talents and extracurricular activities? (e.g. musician, singer, creative writer, athlete) Field Hockey and skiing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o you have a job?  If so, where do you work and how many hours per week do you work?  Mill Wharf 3-4 nights a week 4-10 or 11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f you could change one thing about yourself, what would it be and why?  To not be so hard on myself because it can be stressful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ist a strength that you feel will help you with this course.  I will no give up until I understand what we are learning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hat is a topic you look forward to exploring in this course?  World War 2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f you were given $10,000 tomorrow, how would you spend the money?  Give some to myself and the rest to the Jimmy fund.</w:t>
      </w:r>
    </w:p>
    <w:p>
      <w:pPr>
        <w:pStyle w:val="Normal"/>
        <w:bidi w:val="0"/>
        <w:spacing w:lineRule="auto" w:line="276" w:before="0" w:after="199"/>
        <w:ind w:left="0" w:right="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003" w:footer="0" w:bottom="6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80" w:leader="none"/>
        <w:tab w:val="right" w:pos="9360" w:leader="none"/>
        <w:tab w:val="left" w:pos="10080" w:leader="none"/>
        <w:tab w:val="right" w:pos="10800" w:leader="none"/>
      </w:tabs>
      <w:bidi w:val="0"/>
      <w:spacing w:lineRule="auto" w:line="240" w:before="0" w:after="0"/>
      <w:ind w:left="0" w:right="0" w:hanging="0"/>
      <w:jc w:val="right"/>
      <w:rPr>
        <w:rFonts w:ascii="Calibri" w:hAnsi="Calibri" w:eastAsia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fanelli</dc:creator>
  <dc:description/>
  <dc:language>en-US</dc:language>
  <cp:lastModifiedBy>afanelli</cp:lastModifiedBy>
  <cp:revision>0</cp:revision>
  <dc:subject/>
  <dc:title/>
</cp:coreProperties>
</file>